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VI. ТРОЙНОЙ СТАТУС СВЕРХРАЗУМА</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Мое "я" есть то, что поддерживает все существа и составляет их существование ... Я есть то "я", которое пребывает внутри всех существ.</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Гита (IX. 5; X. 20.).</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ри мощи Света поддерживают три светлых божественных мира.</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V. 29. 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ежде чем приступить к этому более легкому описанию мира, в котором мы обитаем, к описанию с точки зрения схватывающей Истины-Сознания, которая видит вещи так, как видела бы индивидуальная душа, освобожденная от ограничений ментальности и допущенная к участию в деятельности Божественного Сверхразума, должны мы сделать паузу и вкратце резюмировать то, что мы уже постигли или еще можем постичь о сознании Господина, Ишвары, по мере того, как Он развивает мир посредством Его Майи из первоначального сконцентрированного единства Его бытия.</w:t>
      </w:r>
    </w:p>
    <w:p>
      <w:pPr>
        <w:pStyle w:val="Style14"/>
        <w:ind w:firstLine="567"/>
        <w:jc w:val="both"/>
        <w:rPr>
          <w:rFonts w:ascii="Times New Roman" w:hAnsi="Times New Roman" w:cs="Times New Roman"/>
          <w:sz w:val="24"/>
        </w:rPr>
      </w:pPr>
      <w:r>
        <w:rPr>
          <w:rFonts w:cs="Times New Roman" w:ascii="Times New Roman" w:hAnsi="Times New Roman"/>
          <w:sz w:val="24"/>
        </w:rPr>
        <w:t>Мы начали с утверждения всего существования в качестве одного Бытия, чья сущностная природа есть Сознание, одного Сознания, чья активная природа есть Сила или Воля; и это Бытие есть Восторг, это Сознание есть Восторг, эта Сила или Воля есть Восторг. Вечное и неотъемлимое Блаженство Существования, Блаженство Сознания, Блаженство Силы или Воли, будь то сконцентрированное в себе и находящееся в покое или активное и созидающее - это Бог, и это мы сами, в нашем сущностном не-феноменальном бытии. Сконцентрированное в себе, это бытие обладает или скорее является сущностным, вечным, неотъемлимым Блаженством; активное и созидательное, оно обладает или скорее становится восторгом игры существования, игры сознания, игры силы и воли. Та игра - это вселенная, и тот восторг является единственной причиной, мотивом и целью космического существования. Божественное Сознание обладает той игрой и восторгом вечно и неотъемлимо; наше настоящее существо, наше реальное "я", сокрытое от нас ложным "я" или ментальным эго, также наслаждается той игрой и восторгом вечно и неотъемлимо, и в действительности не может делать иначе, поскольку оно едино в существе с Божественным Сознанием. Поэтому, если мы стремимся к божественной жизни, то не можем достичь этого иначе, кроме как путем раскрытия этого завуалированного "я" в нас, путем подъема из нашего теперешнего статуса ложного "я" или ментального эго до высочайшего статуса истинного "я", Атмана, путем вхождения в то единство с Божественным Сознанием, что есть нечто сверхсознательное в нас, что всегда наслаждается, - в противном случае мы не могли бы существовать, - но которое утратила наша сознательная ментальность.</w:t>
      </w:r>
    </w:p>
    <w:p>
      <w:pPr>
        <w:pStyle w:val="Style14"/>
        <w:ind w:firstLine="567"/>
        <w:jc w:val="both"/>
        <w:rPr>
          <w:rFonts w:ascii="Times New Roman" w:hAnsi="Times New Roman" w:cs="Times New Roman"/>
          <w:sz w:val="24"/>
        </w:rPr>
      </w:pPr>
      <w:r>
        <w:rPr>
          <w:rFonts w:cs="Times New Roman" w:ascii="Times New Roman" w:hAnsi="Times New Roman"/>
          <w:sz w:val="24"/>
        </w:rPr>
        <w:t>Но когда мы так утверждаем это единство Сатчитананды с одной стороны и этой разделенной ментальности - с другой, то постулируем две противоположные сущности, одна из которых должна быть ложной, если другую считать истинной, и одна из которых должна быть перечеркнута, если мы решили воспользоваться другой. Все же именно в разуме и форме жизни и тела существуем мы на земле, а потому, если должны мы отказаться от сознания разума, жизни и тела для того, чтобы достичь одного Существования, Сознания и Блаженства, то божественная жизнь здесь невозможна. Мы должны полностью отвернуться от космического существования как от иллюзии, чтобы вкусить Трансцендентное или снова стать им. И не существует иного решения до тех пор, пока не будет найдено промежуточное звено между этими двумя сущностями, звено, которое сможет объяснить их друг другу и установить между ними такую связь, которая позволит нам реализовать одно Существование, Сознание, Восторг в оболочке разума, жизни и тела.</w:t>
      </w:r>
    </w:p>
    <w:p>
      <w:pPr>
        <w:pStyle w:val="Style14"/>
        <w:ind w:firstLine="567"/>
        <w:jc w:val="both"/>
        <w:rPr>
          <w:rFonts w:ascii="Times New Roman" w:hAnsi="Times New Roman" w:cs="Times New Roman"/>
          <w:sz w:val="24"/>
        </w:rPr>
      </w:pPr>
      <w:r>
        <w:rPr>
          <w:rFonts w:cs="Times New Roman" w:ascii="Times New Roman" w:hAnsi="Times New Roman"/>
          <w:sz w:val="24"/>
        </w:rPr>
        <w:t>Промежуточное звено существует. Мы называем его Сверхразумом или Истиной-Сознанием, поскольку именно этот принцип является верховным по отношению к ментальности и существует, действует и проистекает из фундаментальной истины и единства вещей, не так, как разум, которому эти вещи являются в их видимости и феноменальных различиях. Существование Сверхразума является логической необходимостью, возникающей непосредственно из позиции, с которой мы стартовали. Ибо Сатчитананда должна быть вневременным и беспространственным абсолютом сознательного существования, что есть блаженство; но мир, напротив, есть расширение в Пространстве и Времени, и движение, выработка, развитие связей и возможностей посредством причинности - или того, что так является нам - во Времени и Пространстве. Истинное имя этой Причинности - Божественный Закон, и сущностью того Закона является неизбежное само-развитие истины вещей, которая, как Идея лежит в самой сущности того, что развивается; это предварительно зафиксированное определение относительного движения из материала бесконечной возможности. То, что таким образом развивает все вещи, должно быть Знанием-Волей или Сознательной Силой; ибо вся манифестация вселенной - это игра Сознательной Силы, составляющей сущностную природу существования. Но развивающееся Знание-Воля не может быть ментальной; ведь разум не знает этот Закон, не обладает им и не управляет им, а сам им управляется, является одним из его результатов, движется в явлениях само-развития, а не в его корнях, наблюдает результаты развития как отдельные вещи и безуспешно пытается достичь их источника и их реальности. Более того, это Знание-Воля, которое развивает все, должно обладать единством вещей и должно из этого единства проявлять множественность вещей; но разум не обладает тем единством, он только несовершенно обладает частью множественности.</w:t>
      </w:r>
    </w:p>
    <w:p>
      <w:pPr>
        <w:pStyle w:val="Style14"/>
        <w:ind w:firstLine="567"/>
        <w:jc w:val="both"/>
        <w:rPr>
          <w:rFonts w:ascii="Times New Roman" w:hAnsi="Times New Roman" w:cs="Times New Roman"/>
          <w:sz w:val="24"/>
        </w:rPr>
      </w:pPr>
      <w:r>
        <w:rPr>
          <w:rFonts w:cs="Times New Roman" w:ascii="Times New Roman" w:hAnsi="Times New Roman"/>
          <w:sz w:val="24"/>
        </w:rPr>
        <w:t>Поэтому должен быть принцип, верховный по отношению к Разуму, принцип, который удовлетворяет тем условиям, где Разум бессилен. Без сомнения, именно сама Сатчитананда является этим принципом, но Сатчитананда, не покоящаяся в своем чистом бесконечном неизменном сознании, а выходящая из этого первичного состояния, или, скорее, на его базе и в нем, как содержащем, выходящая в движение, которое является формой ее Энергии и инструментом космического творения. Сознание и Сила являются близнячными сущностными аспектами чистой Мощности существования; Знание и Воля должны поэтому быть формой, которую принимает та Мощь, создавая мир связей в расширении Пространства и Времени. Это Знание и эта Воля должны быть одним, бесконечным, все-охватывающим, всем-обладающим, все-формирующим, поддерживающим вечно в себе то, что оно бросает в движение и форму. Тогда Сверхразум есть Бытие, выдвигающееся в определяющее само-знание, которое постигает определенные истины о себе и желает реализовать их во временном и пространственном расширении собственного беспространственного и безвременного существования. Что бы ни содержалось в его бытии, оно принимает форму в качестве само-знания, как Истина-Сознание, как Реальность-Идея, и то само-знание, будучи также само-силой, неизбежно исполняет или реализует себя во Времени и Пространстве.</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такова природа Божественного Сознания, которое создает в себе все вещи посредством движения своей сознательной силы и управляет их развитием через само-эволюцию при помощи внутренне присущего знания-воли истины существования или реальности-идеи, которая сформировала их. Существо, так понятое, есть то, что мы называем Богом; и Он, очевидно, должен быть вездесущим, всезнающим, всемогущим. Вездесущим, ибо все формы суть формы Его сознательного бытия, созданного его силой движения в его собственном расширении в качестве Пространства и Времени; всезнающим, ибо все вещи существуют в Его сознательном бытии, были сформированы им и находятся в его владении; всемогущим, ибо это всем-обладающее сознание является также всем-обладающей Силой и все-ведающей Волей. И эта Воля и Знание не находятся в состоянии войны друг с другом, как наша воля и наше знание могут воевать друг с другом, поскольку они являются не различными движениями, а одним движением одного и того же бытия. А также они не могут опровергаться любой другой волей, силой или сознанием снаружи или изнутри; ведь не существует сознания или силы, внешних по отношению к Одному, и все энергии и образования знания внутри являются ни чем-то, отличным от Него, а попросту игрой одной все-определяющей Воли и одного все-гармонизирующего Знания. То, что мы видим как столкновение воль и сил, поскольку пребываем в частном и раздельном, и не можем видеть целого, Сверхразум рассматривает как тайно замышленные элементы предопределенной гармонии, которая всегда представлена ему, поскольку тотальность вещей вечно подчиняется его взгляду.</w:t>
      </w:r>
    </w:p>
    <w:p>
      <w:pPr>
        <w:pStyle w:val="Style14"/>
        <w:ind w:firstLine="567"/>
        <w:jc w:val="both"/>
        <w:rPr>
          <w:rFonts w:ascii="Times New Roman" w:hAnsi="Times New Roman" w:cs="Times New Roman"/>
          <w:sz w:val="24"/>
        </w:rPr>
      </w:pPr>
      <w:r>
        <w:rPr>
          <w:rFonts w:cs="Times New Roman" w:ascii="Times New Roman" w:hAnsi="Times New Roman"/>
          <w:sz w:val="24"/>
        </w:rPr>
        <w:t>Какое бы положение или форму ни принимали бы его действия, такой всегда будет природа божественного Сознания. Но, поскольку его существование абсолютно в себе, его мощь существования также абсолютна в его расширении, то Сверхразум не ограничен одним положением или одной формой действия. Мы, человеческие существа, являемся феноменально частной формой сознания, подчиненной Пространству и Времени; и в нашем поверхностном сознании, которое есть все, что мы знаем о себе, мы можем быть лишь одной вещью одновременно, одним образованием, одним состоянием существа, одной смесью опыта; и эта одна вещь является для нас истиной нас самих, той истиной, которую мы признаем; все остальное для нас либо не истинно, либо больше не истинно, поскольку растворилось в прошлом и вышло из нашего кругозора, либо еще не истинно, поскольку оно дожидается в будущем и еще не вошло в наш кругозор. Но Божественное Сознание не является таким специализированным и таким ограниченным; оно может быть многими вещами одновременно и занимать больше, чем одно, длительных состояний, даже все время. Мы находим, что в самом принципе Сверхразума Божественное Сознание занимает сразу три таких общих равновесных положений или состояний своего миро-основывающего сознания. Первое основывает неизменное единство вещей, второе видоизменяет это единство, так чтобы поддерживать манифестацию Множества в Одном и Одного во Множестве; третье дальше модифицирует его, так чтобы поддерживать эволюцию разнообразной индивидуальности, которая под воздействием Неведения становится в нас, на нижнем уровне, иллюзией отдельного эго.</w:t>
      </w:r>
    </w:p>
    <w:p>
      <w:pPr>
        <w:pStyle w:val="Style14"/>
        <w:ind w:firstLine="567"/>
        <w:jc w:val="both"/>
        <w:rPr>
          <w:rFonts w:ascii="Times New Roman" w:hAnsi="Times New Roman" w:cs="Times New Roman"/>
          <w:sz w:val="24"/>
        </w:rPr>
      </w:pPr>
      <w:r>
        <w:rPr>
          <w:rFonts w:cs="Times New Roman" w:ascii="Times New Roman" w:hAnsi="Times New Roman"/>
          <w:sz w:val="24"/>
        </w:rPr>
        <w:t>Мы уже видели, в чем состоит природа первого и первичного положения Сверхразума, которое основывает неотъемлимое единство вещей. Это не чистое унитарное сознание; ибо унитарное сознание представляет безвременную и беспространственную концентрацию Сатчитананды в себе, где Сознательная Сила не выбрасывает себя ни в какой вид расширения, и если она вообще содержит вселенную в себе, то содержит ее в вечной потенциальности, а не во временно'й реальности. Напротив, первое состояние Сверхразума - это равное само-расширение Сатчитананды, все-охватывающее, всем-обладающее, все-составляющее. Но все это одно, а не множество; нет индивидуализации. И как раз когда отражение этого Сверхразума падает на наше успокоенное и очищенное "я", мы теряем все ощущение индивидуальности; ведь там нет концентрации сознания, которая поддержала бы индивидуальное развитие. Все развивается в единстве и как одно; все поддерживается этим Божественным Сознанием в качестве форм его существования, а не в качестве разделенных существований, хотя бы в малейшей степени. Нечто подобное тому, как мысли и образы, приходящие нашему разуму, являются по отношению к нам не отдельными существованиями, а формами, принимаемыми нашим сознанием, тем же являются все имена и формы по отношению к этому первичному Сверхразуму. Это чистое божественное начинание и образование в Бесконечном - но только то начинание и образование, которое организовано не как воображаемая игра ментальной мысли, а как реальная игра сознательного бытия. В этом положении божественная душа не сделала бы никакого отличия между Сознанием-Душой и Силой-Душой, ведь вся сила явилась бы действием сознания, а также не нашла бы различия между Материей и Духом, поскольку вся оболочка предстала бы попросту формой Духа.</w:t>
      </w:r>
    </w:p>
    <w:p>
      <w:pPr>
        <w:pStyle w:val="Style14"/>
        <w:ind w:firstLine="567"/>
        <w:jc w:val="both"/>
        <w:rPr>
          <w:rFonts w:ascii="Times New Roman" w:hAnsi="Times New Roman" w:cs="Times New Roman"/>
          <w:sz w:val="24"/>
        </w:rPr>
      </w:pPr>
      <w:r>
        <w:rPr>
          <w:rFonts w:cs="Times New Roman" w:ascii="Times New Roman" w:hAnsi="Times New Roman"/>
          <w:sz w:val="24"/>
        </w:rPr>
        <w:t>Во втором положении Сверхразума Божественное Сознание держится позади в идее, удерживается от движения, которое оно содержит, реализуя его посредством некоторого рода проникающего сознания, следуя этому движению, занимая и населяя его работы, представляясь распределенным в его формы. В такой форме и под таким именем оно реализует себя в качестве стабильного Само-Сознания, одного и того же во всем; но также оно реализует себя как концентрация Само-Сознания, следующая за индивидуальной игрой движения, поддерживающая ее и защищающая ее отличие от другой игры движения - одной и той же в существе души, но изменяющейся в форме души. Эта концентрация, поддерживающая форму души, является индивидуальным Божественным или Дживатманом, в отличии от вселенского Божественного или одного все-составляющего я. Нет сущностной разницы, а есть только практическое различие ради игры, которая не отменяет реальное единство. Вселенское Божественное знает все формы души как себя и все же устанавливает различные связи с каждой формой отдельно и в каждой форме со всеми остальными. Индивидуальное Божественное постигает свое существование в качестве формы души и движения души Одного, и пока посредством охватывающего действия сознания оно наслаждается своим единством с Одним и всеми формами души, оно также посредством направленного вперед или фронтального проникающего действия поддерживает и наслаждается своим индивидуальным движением и своими связями свободной разницы в единстве как с Одним, так и со всеми своими формами. Если наш очищенный разум отразил бы это второе положение Сверхразума, то наша душа смогла бы поддержать и занять свое индивидуальное существование, и даже там она реализовала бы себя как Один, который стал всем, населяет все, содержит все, наслаждаясь даже в своей частной модификации своим единством с Богом и со своими собратьями. Не будет никакого иного характерного изменения супраментального существования; единственным изменением станет эта игра Одного, который проявил свою множественность, и игра Множества, которое все же суть одно, со всем тем, что необходимо для поддержания и проведения игры.</w:t>
      </w:r>
    </w:p>
    <w:p>
      <w:pPr>
        <w:pStyle w:val="Style14"/>
        <w:ind w:firstLine="567"/>
        <w:jc w:val="both"/>
        <w:rPr>
          <w:rFonts w:ascii="Times New Roman" w:hAnsi="Times New Roman" w:cs="Times New Roman"/>
          <w:sz w:val="24"/>
        </w:rPr>
      </w:pPr>
      <w:r>
        <w:rPr>
          <w:rFonts w:cs="Times New Roman" w:ascii="Times New Roman" w:hAnsi="Times New Roman"/>
          <w:sz w:val="24"/>
        </w:rPr>
        <w:t>Третье положение Сверхразума достигается, если поддерживающая концентрация более не удерживается позади движения, как это было, населяя это движение с определенным превосходством над ним и так следуя и наслаждаясь, а проецирует себя в движение и некоторым образом вовлечено в него. Здесь характер игры меняется, но лишь настолько, насколько индивидуальное Божественное делает игру связей со вселенной и другими ее формами практическим полем своего сознательного переживания, что реализация полного единства с ними является только верховным сопровождением и постоянной кульминацией всего опыта; но в высшем положении единство является доминирующим и фундаментальным опытом, а вариации могут быть только игрой единства. Эта третичное положение является поэтому некоторого рода фундаментальным блаженным дуализмом в единстве, дуализмом между индивидуальным Божественным и его вселенским источником, со всеми последствиями, которые вытекают из поддержания такого дуализма и из его операций.</w:t>
      </w:r>
    </w:p>
    <w:p>
      <w:pPr>
        <w:pStyle w:val="Style14"/>
        <w:ind w:firstLine="567"/>
        <w:jc w:val="both"/>
        <w:rPr>
          <w:rFonts w:ascii="Times New Roman" w:hAnsi="Times New Roman" w:cs="Times New Roman"/>
          <w:sz w:val="24"/>
        </w:rPr>
      </w:pPr>
      <w:r>
        <w:rPr>
          <w:rFonts w:cs="Times New Roman" w:ascii="Times New Roman" w:hAnsi="Times New Roman"/>
          <w:sz w:val="24"/>
        </w:rPr>
        <w:t>Можно было бы сказать, что первым следствием явится падение в неведение Авидья, которое принимает Множество за реальный факт существования и обозревает Одно только как космическую сумму Множества. Но совсем не обязательно должно произойти подобное падение. Ведь индивидуальное Божественное по-прежнему осознает себя в качестве продукта Одного и его мощи сознательного само-создания, то есть, его множественного само-сосредоточения, задуманного для того, чтобы управлять и многократно наслаждаться своим множественным существованием в расширении Пространства и Времени; это истинное духовное индивидуальное не приписывает себе независимого или раздельного существования. Оно только утверждает истину дифференцированного движения вместе с истиной стабильного единства, рассматривая их как верхний и нижний полюса одной и той же истины, основание и кульминацию одной и той же божественной игры; и это духовное индивидуальное настаивает на радости дифференциации как на необходимости для полноты радости единства.</w:t>
      </w:r>
    </w:p>
    <w:p>
      <w:pPr>
        <w:pStyle w:val="Style14"/>
        <w:ind w:firstLine="567"/>
        <w:jc w:val="both"/>
        <w:rPr>
          <w:rFonts w:ascii="Times New Roman" w:hAnsi="Times New Roman" w:cs="Times New Roman"/>
          <w:sz w:val="24"/>
        </w:rPr>
      </w:pPr>
      <w:r>
        <w:rPr>
          <w:rFonts w:cs="Times New Roman" w:ascii="Times New Roman" w:hAnsi="Times New Roman"/>
          <w:sz w:val="24"/>
        </w:rPr>
        <w:t>Очевидно, эти три положения являются лишь различными способами обращения с одной и той же Истиной; Истина наслаждаемого существования остается той же, а способы наслаждения или, точнее сказать, положения души в наслаждении, различны. Восторг, Ананда варьируется, но твердо придерживается статуса Истины-Сознания и не допускает впадения в Ложь и Неведение. Ибо вторичный и третичный Сверхразум только развивает и применяет в терминах божественной множественности то, что первичный Сверхразум держал в терминах божественного единства. Мы не можем поставить на какое-либо из этих трех положений клеймо ложности и иллюзии. Язык Упанишад, верховный древний авторитетный источник истин высшего переживания подразумевает законность всех этих переживаний, когда Упанишады говорят о Божественном существовании, проявляющем себя. Мы можем настаивать лишь на приоритете тождества над множественностью, приоритете не во времени, а в связи сознания, и никакое утверждение верховного духовного опыта, ни философия Вед не отрицают этого приоритета или зависимости Множества от Одного. Это так, поскольку во Времени Множество кажется не вечным, а проявляемым из Одного и возвращающимся в него как в его сущность, которая отрицает реальность Множества; но равным образом можно рассудить, что вечное постоянство или, если угодно, извечная возвращаемость манифестации во Времени служит доказательством того, что божественная множественность является вечным фактом Всевышнего за пределами Времени ни в меньшей степени, чем божественное единство; в противном случае множественность не могла бы иметь этой характеристики неизбежной вечной возвращаемости во Времени.</w:t>
      </w:r>
    </w:p>
    <w:p>
      <w:pPr>
        <w:sectPr>
          <w:headerReference w:type="even" r:id="rId2"/>
          <w:headerReference w:type="default" r:id="rId3"/>
          <w:footerReference w:type="even" r:id="rId4"/>
          <w:footerReference w:type="default" r:id="rId5"/>
          <w:type w:val="nextPage"/>
          <w:pgSz w:w="11906" w:h="16838"/>
          <w:pgMar w:left="1701" w:right="1134" w:gutter="0" w:header="567" w:top="1418" w:footer="567" w:bottom="1134"/>
          <w:pgNumType w:fmt="decimal"/>
          <w:formProt w:val="false"/>
          <w:textDirection w:val="lrTb"/>
          <w:docGrid w:type="default" w:linePitch="360" w:charSpace="0"/>
        </w:sectPr>
        <w:pStyle w:val="Style14"/>
        <w:ind w:firstLine="567"/>
        <w:jc w:val="both"/>
        <w:rPr>
          <w:rFonts w:ascii="Times New Roman" w:hAnsi="Times New Roman" w:cs="Times New Roman"/>
          <w:sz w:val="24"/>
        </w:rPr>
      </w:pPr>
      <w:r>
        <w:rPr>
          <w:rFonts w:cs="Times New Roman" w:ascii="Times New Roman" w:hAnsi="Times New Roman"/>
          <w:sz w:val="24"/>
        </w:rPr>
        <w:t>И только когда наша человеческая ментальность излишне подчеркивает одну сторону духовного опыта, выделяет ее как единственную вечную истину и формирует ее в терминах нашей все-разделяющей ментальной логики, тогда возникает необходимость взаимно разрушающих философских школ. Так, подчеркивая единственную истину унитарного сознания, мы наблюдаем игру божественного единства, ошибочно переводимую нашей ментальностью в термины реального различия, но, не утруждая себя корректированием этой ошибки разума истиной высшего принципа, мы утверждаем, что сама игра является иллюзией. Или, подчеркивая игру Одного во Множестве, мы провозглашаем некое высшее единство и рассматриваем индивидуальную душу как душе-форму Всевышнего, но утверждаем вечность этого высшего существования и вместе с тем отрицаем весь опыт чистого сознания в не столь высоком тождестве. Или, опять же, подчеркивая игру разницы, мы утверждаем, что Всевышний и человеческая душа навечно разнятся, и отрицаем ценность того переживания, которое превышает эту разницу и, как кажется, уничтожает ее. Но позиция, которую мы теперь твердо заняли, освобождает нас от необходимости этих отрицаний и исключений: мы видим, что за всеми этими утверждениями кроется истина, но также видим и преувеличение, ведущее к плохо-основанному отрицанию. Утверждая, как мы это делали, абсолютную абсолютность Того, не ограниченного нашими представлениями о единстве, не ограниченного нашими идеями множественности, утверждая единство как базис для проявления множественности и множественность - как базис для возвращения к тождеству и наслаждения единством в божественной манифестации, мы не должны отягощать нашу теперешнюю установку этими рассуждениями или предпринимать тщетные усилия для порабощения абсолютной свободы Божественной Бесконечности нашими ментальными разделениями и определениями.</w:t>
      </w:r>
    </w:p>
    <w:p>
      <w:pPr>
        <w:pStyle w:val="Style14"/>
        <w:ind w:firstLine="567"/>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4"/>
      </w:rPr>
      <w:t xml:space="preserv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Fonts w:cs="Arial Narrow" w:ascii="Arial Narrow" w:hAnsi="Arial Narrow"/>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VII. БОЖЕСТВЕННАЯ ДУШ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t>ШРИ АУРОБИНДО ГХОШ     ЖИЗНЬ БОЖЕСТВЕННАЯ</w:t>
    </w:r>
  </w:p>
  <w:p>
    <w:pPr>
      <w:pStyle w:val="Header"/>
      <w:pBdr>
        <w:bottom w:val="threeDEmboss" w:sz="24" w:space="1" w:color="000000"/>
      </w:pBdr>
      <w:jc w:val="center"/>
      <w:rPr/>
    </w:pPr>
    <w:r>
      <w:rPr>
        <w:rFonts w:cs="Arial Narrow" w:ascii="Arial Narrow" w:hAnsi="Arial Narrow"/>
        <w:sz w:val="24"/>
      </w:rPr>
      <w:t xml:space="preserve">КНИГА </w:t>
    </w:r>
    <w:r>
      <w:rPr>
        <w:rFonts w:cs="Arial Narrow" w:ascii="Arial Narrow" w:hAnsi="Arial Narrow"/>
        <w:sz w:val="24"/>
        <w:lang w:val="en-US"/>
      </w:rPr>
      <w:t>I</w:t>
    </w:r>
    <w:r>
      <w:rPr>
        <w:rFonts w:cs="Arial Narrow" w:ascii="Arial Narrow" w:hAnsi="Arial Narrow"/>
        <w:sz w:val="24"/>
      </w:rPr>
      <w:t>. ВЕЗДЕСУЩАЯ РЕАЛЬНОСТЬ И ВСЕЛЕНН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rPr>
    </w:pPr>
    <w:r>
      <w:fldChar w:fldCharType="begin"/>
    </w:r>
    <w:r>
      <w:rPr>
        <w:sz w:val="24"/>
        <w:rFonts w:cs="Arial Narrow" w:ascii="Arial Narrow" w:hAnsi="Arial Narrow"/>
        <w:lang w:val="en-US"/>
      </w:rPr>
      <w:instrText xml:space="preserve"> STYLEREF "Заголовок 2" \* MERGEFORMA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t>Глава XVI. ТРОЙНОЙ СТАТУС СВЕРХРАЗУМА</w:t>
    </w:r>
    <w:r/>
    <w:r>
      <w:rPr>
        <w:sz w:val="24"/>
        <w:rFonts w:cs="Arial Narrow" w:ascii="Arial Narrow" w:hAnsi="Arial Narrow"/>
        <w:lang w:val="en-US"/>
      </w:rPr>
      <w:fldChar w:fldCharType="end"/>
    </w:r>
    <w:r>
      <w:rPr>
        <w:rFonts w:cs="Arial Narrow" w:ascii="Arial Narrow" w:hAnsi="Arial Narrow"/>
        <w:sz w:val="24"/>
        <w:lang w:val="en-US"/>
      </w:rPr>
    </w:r>
  </w:p>
  <w:p>
    <w:pPr>
      <w:pStyle w:val="Header"/>
      <w:pBdr>
        <w:bottom w:val="threeDEmboss" w:sz="24" w:space="1" w:color="000000"/>
      </w:pBdr>
      <w:jc w:val="center"/>
      <w:rPr>
        <w:rFonts w:ascii="Arial Narrow" w:hAnsi="Arial Narrow" w:cs="Arial Narrow"/>
        <w:sz w:val="24"/>
      </w:rPr>
    </w:pPr>
    <w:r>
      <w:rPr>
        <w:rFonts w:cs="Arial Narrow" w:ascii="Arial Narrow" w:hAnsi="Arial Narrow"/>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8:00Z</dcterms:created>
  <dc:creator>mironov</dc:creator>
  <dc:description/>
  <dc:language>en-US</dc:language>
  <cp:lastModifiedBy>mironov</cp:lastModifiedBy>
  <dcterms:modified xsi:type="dcterms:W3CDTF">1999-04-16T09:58:00Z</dcterms:modified>
  <cp:revision>5</cp:revision>
  <dc:subject/>
  <dc:title>Глава XVI</dc:title>
</cp:coreProperties>
</file>